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Fotovoltaické panely – projektová dokumentace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smallCaps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Brno, MŠ Kárníkova 4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panely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Řez konstrukcí FV panelu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pis a požadavky vlastníků technické a dopravní infrastruktur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árně bezpečnostní řešení, Statický posudek na umístění FVE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02-21T17:45:00Z</dcterms:modified>
  <cp:revision>47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